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3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ков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Поселкового сельского поселения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машевского района  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5-2017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49"/>
        <w:gridCol w:w="6096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документовыдач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8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9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сиди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,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0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культурно- 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0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Субсидии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,0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9,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2,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9,0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,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Т.В.Тимофеева</w:t>
      </w:r>
    </w:p>
    <w:sectPr>
      <w:type w:val="nextPage"/>
      <w:pgSz w:orient="landscape" w:w="16838" w:h="11906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Komp7</cp:lastModifiedBy>
  <dcterms:modified xsi:type="dcterms:W3CDTF">2016-06-30T11:49:00Z</dcterms:modified>
  <cp:revision>31</cp:revision>
  <dc:subject/>
  <dc:title/>
</cp:coreProperties>
</file>